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держание и качество подготовки студентов по дисциплине «Иностранный язык». (Докладчик – Максимова М.В., и.о. заведующего кафедрой иностранных языков)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спользование электронного обучения и дистанционных форм обучения в образовательном процессе факультета. (Докладчик – Владыкина И.В., декан факультета ИФиМ).</w:t>
      </w:r>
    </w:p>
    <w:p>
      <w:pPr>
        <w:pStyle w:val="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ное.</w:t>
      </w:r>
    </w:p>
    <w:p>
      <w:pPr>
        <w:pStyle w:val="Normal"/>
        <w:suppressAutoHyphens w:val="false"/>
        <w:ind w:firstLine="426"/>
        <w:jc w:val="both"/>
        <w:rPr/>
      </w:pPr>
      <w:r>
        <w:rPr>
          <w:sz w:val="28"/>
          <w:szCs w:val="28"/>
          <w:lang w:eastAsia="en-US"/>
        </w:rPr>
        <w:t>3.1. О внесении изменений в учебные планы по направлению подготовки 44.03.05 Педагогическое образование (с двумя профилями подготовки), профили Иностранные языки (начальник УУ О.Г. Поздеева).</w:t>
      </w:r>
    </w:p>
    <w:p>
      <w:pPr>
        <w:pStyle w:val="Normal"/>
        <w:suppressAutoHyphens w:val="false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2. Итоги подготовки к документальной проверке (начальник УУ О.Г. Поздеева).</w:t>
      </w:r>
    </w:p>
    <w:p>
      <w:pPr>
        <w:pStyle w:val="Normal"/>
        <w:suppressAutoHyphens w:val="false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3. </w:t>
      </w:r>
      <w:r>
        <w:rPr>
          <w:sz w:val="28"/>
          <w:szCs w:val="28"/>
        </w:rPr>
        <w:t>О  перепрофилировании  деятельности филиала  Глазовского государственного педагогического института в г. Ижевске (директор филиала, Каракулова Л.А.).</w:t>
      </w:r>
    </w:p>
    <w:p>
      <w:pPr>
        <w:pStyle w:val="Normal"/>
        <w:suppressAutoHyphens w:val="false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4. Отчет о командировках (проректор по ИД О.Н.Уткина).</w:t>
      </w:r>
    </w:p>
    <w:p>
      <w:pPr>
        <w:pStyle w:val="Style15"/>
        <w:spacing w:before="0" w:after="0"/>
        <w:ind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en-US"/>
        </w:rPr>
        <w:t xml:space="preserve">3.5. </w:t>
      </w:r>
      <w:r>
        <w:rPr>
          <w:rFonts w:cs="Times New Roman" w:ascii="Times New Roman" w:hAnsi="Times New Roman"/>
          <w:bCs/>
        </w:rPr>
        <w:t>Выдвижение кандидатов от института в Реестр экспертов РАН (проректор по мониторингу, Бабушкин М.А.).</w:t>
      </w:r>
    </w:p>
    <w:p>
      <w:pPr>
        <w:pStyle w:val="Normal"/>
        <w:suppressAutoHyphens w:val="false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6. О возможности передачи в безвозмездное пользование помещений общежития №1 для медицинского обслуживания преподавателей и студентов вуза (начальник УХД Лысенко О.Ю.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en-US"/>
        </w:rPr>
        <w:t>3.6. Поздравление юбиляров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оект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Ученого совета институ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5.05.2016</w:t>
      </w:r>
    </w:p>
    <w:p>
      <w:pPr>
        <w:pStyle w:val="Normal"/>
        <w:ind w:firstLine="540"/>
        <w:jc w:val="both"/>
        <w:rPr/>
      </w:pPr>
      <w:r>
        <w:rPr>
          <w:bCs/>
        </w:rPr>
        <w:t>Заслушав сообщение начальника имущественного комплекса института Лысенко О.Ю. о возможности передачи в безвозмездное пользование для медицинского обслуживания обучающихся и работников института помещений                                       № 34,35,36,37,38,39,40,41 общей площадью 77,7 кв.м в здании общежития №1 по адресу: Удмуртская Республика, г. Глазов, ул. Луначарского, д.2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Ученый совет института постановляет:</w:t>
      </w:r>
      <w:r>
        <w:rPr>
          <w:bCs/>
        </w:rPr>
        <w:t xml:space="preserve"> </w:t>
      </w:r>
    </w:p>
    <w:p>
      <w:pPr>
        <w:pStyle w:val="Normal"/>
        <w:ind w:firstLine="540"/>
        <w:jc w:val="both"/>
        <w:rPr>
          <w:bCs/>
        </w:rPr>
      </w:pPr>
      <w:r>
        <w:rPr/>
        <w:t>Передать</w:t>
      </w:r>
      <w:r>
        <w:rPr>
          <w:bCs/>
        </w:rPr>
        <w:t xml:space="preserve"> БУЗ УР «Глазовская районная больница Министерства здравоохранения Удмуртской Республики» в безвозмездное пользование на срок до 5 лет для медицинского обслуживания обучающихся и работников института помещения             № 34,35,36,37,38,39,40,41 общей площадью 77,7 кв.м в здании общежития №1 по адресу: Удмуртская Республика, г. Глазов, ул. Луначарского, д.2. </w:t>
      </w:r>
    </w:p>
    <w:p>
      <w:pPr>
        <w:pStyle w:val="Normal"/>
        <w:ind w:left="540" w:hanging="0"/>
        <w:jc w:val="right"/>
        <w:rPr/>
      </w:pPr>
      <w:r>
        <w:rPr/>
        <w:t>Ответственный: Лысенко О.Ю., начальник УИ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56:00Z</dcterms:created>
  <dc:creator>obj</dc:creator>
  <dc:description/>
  <cp:keywords/>
  <dc:language>en-US</dc:language>
  <cp:lastModifiedBy>240</cp:lastModifiedBy>
  <dcterms:modified xsi:type="dcterms:W3CDTF">2016-05-05T08:33:00Z</dcterms:modified>
  <cp:revision>7</cp:revision>
  <dc:subject/>
  <dc:title>Повестка</dc:title>
</cp:coreProperties>
</file>