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Учебный план модуля  «Классное руководство» по направлению 050100.62 «Педагогическое образование»</w:t>
      </w:r>
    </w:p>
    <w:tbl>
      <w:tblPr>
        <w:tblW w:w="156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69"/>
        <w:gridCol w:w="1211"/>
        <w:gridCol w:w="4200"/>
        <w:gridCol w:w="1080"/>
        <w:gridCol w:w="1701"/>
        <w:gridCol w:w="1241"/>
        <w:gridCol w:w="4206"/>
      </w:tblGrid>
      <w:tr>
        <w:trPr>
          <w:trHeight w:val="312" w:hRule="atLeast"/>
        </w:trPr>
        <w:tc>
          <w:tcPr>
            <w:tcW w:w="954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естр</w:t>
            </w:r>
          </w:p>
        </w:tc>
        <w:tc>
          <w:tcPr>
            <w:tcW w:w="1069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четные единицы/часы</w:t>
            </w:r>
          </w:p>
        </w:tc>
        <w:tc>
          <w:tcPr>
            <w:tcW w:w="1211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а отчетности</w:t>
            </w:r>
          </w:p>
        </w:tc>
        <w:tc>
          <w:tcPr>
            <w:tcW w:w="5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етенции</w:t>
            </w:r>
          </w:p>
        </w:tc>
        <w:tc>
          <w:tcPr>
            <w:tcW w:w="1241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федра</w:t>
            </w:r>
          </w:p>
        </w:tc>
        <w:tc>
          <w:tcPr>
            <w:tcW w:w="420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олняемость портфолио</w:t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тика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четные единицы</w:t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 ауд</w:t>
            </w:r>
          </w:p>
        </w:tc>
        <w:tc>
          <w:tcPr>
            <w:tcW w:w="1211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20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ное наставничество в воспитательной системе отечественной дореволюционной гимнази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и организация воспитательного процесса в школ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а, обязанности, функции и направления деятельности КР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и направления работы с родителями 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9, 10</w:t>
            </w:r>
          </w:p>
        </w:tc>
        <w:tc>
          <w:tcPr>
            <w:tcW w:w="124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и содержание воспитательных мероприятий в дореволюц. гимназии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, 7, 9, 11-13</w:t>
            </w:r>
          </w:p>
        </w:tc>
        <w:tc>
          <w:tcPr>
            <w:tcW w:w="12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: Положение о КР, Декларация прав ребенка, ФЗ о защите прав детей;</w:t>
            </w:r>
          </w:p>
        </w:tc>
      </w:tr>
      <w:tr>
        <w:trPr>
          <w:trHeight w:val="345" w:hRule="atLeast"/>
        </w:trPr>
        <w:tc>
          <w:tcPr>
            <w:tcW w:w="95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, 7</w:t>
            </w:r>
          </w:p>
        </w:tc>
        <w:tc>
          <w:tcPr>
            <w:tcW w:w="12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воспитательной работы КР;</w:t>
            </w:r>
          </w:p>
        </w:tc>
      </w:tr>
      <w:tr>
        <w:trPr>
          <w:trHeight w:val="345" w:hRule="atLeast"/>
        </w:trPr>
        <w:tc>
          <w:tcPr>
            <w:tcW w:w="95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, 11</w:t>
            </w:r>
          </w:p>
        </w:tc>
        <w:tc>
          <w:tcPr>
            <w:tcW w:w="12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родительского собрания для каждого школьного звена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ауд</w:t>
            </w:r>
          </w:p>
        </w:tc>
        <w:tc>
          <w:tcPr>
            <w:tcW w:w="1211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едагогических задач  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4, 5-7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ки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ы решения педагогических зада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1168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ка детского движения  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, 7, 9, 1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О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тских и молодежных движений и организаций на территории РФ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1168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нокультурное краеведение  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9, 1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и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 терминов (нация, национальность, культура, толерантность и др.)</w:t>
            </w:r>
          </w:p>
        </w:tc>
      </w:tr>
      <w:tr>
        <w:trPr>
          <w:trHeight w:val="34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а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тизация воспитательной работы КР 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9-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.журнал, Эл.дневник, Эл.страничка КР </w:t>
            </w:r>
          </w:p>
        </w:tc>
      </w:tr>
      <w:tr>
        <w:trPr>
          <w:trHeight w:val="3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личности воспитанника и классного коллектива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, 4, 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 инструментарий (изучение личности воспитанника и классного коллектива)</w:t>
            </w:r>
          </w:p>
        </w:tc>
      </w:tr>
      <w:tr>
        <w:trPr>
          <w:trHeight w:val="241" w:hRule="atLeast"/>
        </w:trPr>
        <w:tc>
          <w:tcPr>
            <w:tcW w:w="954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ауд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 экзамен в форме презентац портфолио КР</w:t>
            </w:r>
          </w:p>
        </w:tc>
        <w:tc>
          <w:tcPr>
            <w:tcW w:w="4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боты К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-13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ки 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 и групповые 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модуля «Классное руковод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нтексте базовых дисциплин учебных планов  по направлению 050100.62 «Педагогическое образование»</w:t>
      </w:r>
    </w:p>
    <w:tbl>
      <w:tblPr>
        <w:tblW w:w="1568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276"/>
        <w:gridCol w:w="1275"/>
        <w:gridCol w:w="4820"/>
        <w:gridCol w:w="1701"/>
        <w:gridCol w:w="1559"/>
        <w:gridCol w:w="4206"/>
      </w:tblGrid>
      <w:tr>
        <w:trPr/>
        <w:tc>
          <w:tcPr>
            <w:tcW w:w="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ные единицы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отчетности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етенци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федра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олняемость портфолио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3 ист)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ое право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Н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об Образовании, Концепция модернизации, Наша новая школа, Концепция профильного обучения, Концепция духовно-нравственного воспитания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растная физиология, анатомия и гигиена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гигиены школьника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(муз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-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ая таблица особенностей возрастного развития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а (муз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4, 6-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воспитательные технологии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ка физкультминуток, спортивных праздников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9-1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школьного сайта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(3 ист)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человек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-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и</w:t>
            </w:r>
          </w:p>
        </w:tc>
        <w:tc>
          <w:tcPr>
            <w:tcW w:w="420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резентация об особенностях познавательной, эмоциональной сферах личности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(муз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-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и</w:t>
            </w:r>
          </w:p>
        </w:tc>
        <w:tc>
          <w:tcPr>
            <w:tcW w:w="420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а (муз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4, 6-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воспитательного воздействия на ребенка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медицинских знаний и ЗОЖ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 об оказании ПМП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школе, на улице, при ЧС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логия (ист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6, 7, 9, 10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 терминов (нация, национальность, культура, толерантность и др.)</w:t>
            </w:r>
          </w:p>
        </w:tc>
      </w:tr>
      <w:tr>
        <w:trPr>
          <w:trHeight w:val="345" w:hRule="atLeast"/>
        </w:trPr>
        <w:tc>
          <w:tcPr>
            <w:tcW w:w="845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 ч ауд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Классное наставничество в воспитательной системе отечественной дореволюционной гимнази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Планирование и организация воспитательного процесса в школ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Права, обязанности, функции и направления деятельности КР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Формы и направления работы с родите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9, 10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и содержание воспитательных мероприятий в дореволюц гимназии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, 7, 9, 11-13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: Положение о КР, Декларация прав ребенка, ФЗ о защите прав детей;</w:t>
            </w:r>
          </w:p>
        </w:tc>
      </w:tr>
      <w:tr>
        <w:trPr>
          <w:trHeight w:val="345" w:hRule="atLeast"/>
        </w:trPr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, 7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воспитательной работы КР;</w:t>
            </w:r>
          </w:p>
        </w:tc>
      </w:tr>
      <w:tr>
        <w:trPr>
          <w:trHeight w:val="345" w:hRule="atLeast"/>
        </w:trPr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, 11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родительского собрания для каждого школьного звена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ая риторика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6, 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 и 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по развитию педагогической техники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развития. Педагогическая психологи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-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ая таблица особенностей возрастного развития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культура Удмуртии (фил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9, 10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национальных традиций народов УР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 (муз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школе, на улице, при ЧС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едение (ист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7, 8, 12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Н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об Образовании, Концепция модернизации, Наша новая школа, Концепция профильного обучения, Концепция духовно-нравственного воспитания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ч ауд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ешение педагогических задач  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4, 5-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ки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педагогических задач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1168" w:hanging="70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едагогика детского движения  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, 7, 9, 10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О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тских и молодежных движений и организаций на территории РФ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1168" w:hanging="70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Этнокультурное краеведение  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9, 10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и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 терминов (нация, национальность, культура, толерантность и др.)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в музыкальном и дополнительном образовании (муз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9-1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рлик и т.п. (по направлению доп образования)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сихология с практикумом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-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метрическая методика, Стили поведения в конфликте (методика Томаса-Килмена)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педагогика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4, 6-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пции воспитания 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педагогические технологи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, 3, 5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воспитательные технологии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 в образовании и культурно-просветительской деятельности (ист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9-1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щюра выставки/музейной экспозиции/предоставления образ услуг и т.п. </w:t>
            </w:r>
          </w:p>
        </w:tc>
      </w:tr>
      <w:tr>
        <w:trPr>
          <w:trHeight w:val="34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а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Информатизация воспитательной работы КР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9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.журнал, Эл.дневник, Эл.страничка КР </w:t>
            </w:r>
          </w:p>
        </w:tc>
      </w:tr>
      <w:tr>
        <w:trPr>
          <w:trHeight w:val="34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Диагностика личности воспитанника и классного коллектив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, 4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 инструментарий (изучение личности воспитанника и классного коллектива)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образования и педагогической мысл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9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сторико-педагогических произведений, посвященных КР, воспитателю, педагогу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и культурная антропология (ист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9, 10, 13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 о посещении музея 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обучени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-3, 5-7, 11-13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кафедра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таблица воспитательных задач в соответствии с тематическим планом </w:t>
            </w:r>
          </w:p>
        </w:tc>
      </w:tr>
      <w:tr>
        <w:trPr>
          <w:trHeight w:val="241" w:hRule="atLeast"/>
        </w:trPr>
        <w:tc>
          <w:tcPr>
            <w:tcW w:w="845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ауд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 экзамен в форме презентац портфолио КР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Методика работы КР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-13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ки 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 и групповые программы</w:t>
            </w:r>
          </w:p>
        </w:tc>
      </w:tr>
      <w:tr>
        <w:trPr>
          <w:trHeight w:val="241" w:hRule="atLeast"/>
        </w:trPr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ьная этика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, 7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 и л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этикета педагог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«Как вести себя в…»)</w:t>
            </w:r>
          </w:p>
        </w:tc>
      </w:tr>
      <w:tr>
        <w:trPr>
          <w:trHeight w:val="241" w:hRule="atLeast"/>
        </w:trPr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ка обучения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-3, 5-7, 11-13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кафедра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дметная неделя»: содержание и реализация</w:t>
            </w:r>
          </w:p>
        </w:tc>
      </w:tr>
      <w:tr>
        <w:trPr>
          <w:trHeight w:val="397" w:hRule="atLeast"/>
        </w:trPr>
        <w:tc>
          <w:tcPr>
            <w:tcW w:w="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культура Удмуртии (физмат, муз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, 9, 10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и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национальных традиций народов УР</w:t>
            </w:r>
          </w:p>
        </w:tc>
      </w:tr>
      <w:tr>
        <w:trPr>
          <w:trHeight w:val="241" w:hRule="atLeast"/>
        </w:trPr>
        <w:tc>
          <w:tcPr>
            <w:tcW w:w="845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кологической культуры (фил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воспитательного мероприятия, направленного на формирование экологической культуры школьников</w:t>
            </w:r>
          </w:p>
        </w:tc>
      </w:tr>
      <w:tr>
        <w:trPr>
          <w:trHeight w:val="241" w:hRule="atLeast"/>
        </w:trPr>
        <w:tc>
          <w:tcPr>
            <w:tcW w:w="84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дицинских знаний и ЗОЖ (муз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  <w:tc>
          <w:tcPr>
            <w:tcW w:w="4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 об оказании П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01:00Z</dcterms:created>
  <dc:creator>pprorector</dc:creator>
  <dc:description/>
  <cp:keywords/>
  <dc:language>en-US</dc:language>
  <cp:lastModifiedBy>pprorector</cp:lastModifiedBy>
  <dcterms:modified xsi:type="dcterms:W3CDTF">2012-04-23T12:20:00Z</dcterms:modified>
  <cp:revision>15</cp:revision>
  <dc:subject/>
  <dc:title>Реализация модуля «Классное руководство» по направлению 050100</dc:title>
</cp:coreProperties>
</file>